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УБРИЛИНСКОЕ СЕЛЬСКОГО ПОСЕЛЕНИЯ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КОВСКОГО РАЙОНА РОСТ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2.2017 г. </w:t>
        <w:tab/>
        <w:tab/>
        <w:tab/>
        <w:t xml:space="preserve">                         № 99</w:t>
        <w:tab/>
        <w:tab/>
        <w:t xml:space="preserve">          х. Богу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8"/>
          <w:sz w:val="38"/>
          <w:szCs w:val="28"/>
        </w:rPr>
      </w:pPr>
      <w:r>
        <w:rPr>
          <w:rFonts w:cs="Times New Roman"/>
          <w:b/>
          <w:spacing w:val="-28"/>
          <w:sz w:val="3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316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 утверждении плана-графика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я заказов и исполнения контрактов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 поставки товаров, выполнение работ,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оказание услуг </w:t>
            </w:r>
            <w:r>
              <w:rPr>
                <w:sz w:val="30"/>
                <w:szCs w:val="30"/>
              </w:rPr>
              <w:t xml:space="preserve">для муниципальных нужд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Зубрилинского сельского поселения</w:t>
            </w:r>
          </w:p>
          <w:p>
            <w:pPr>
              <w:pStyle w:val="Title6"/>
              <w:spacing w:lineRule="atLeast" w:line="336" w:before="0" w:after="2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2018 год</w:t>
            </w:r>
          </w:p>
        </w:tc>
      </w:tr>
    </w:tbl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о исполнение статьи 21 Федерального закона от 05 апреля 2013 года  № 44-ФЗ </w:t>
      </w:r>
      <w:r>
        <w:rPr>
          <w:sz w:val="28"/>
          <w:szCs w:val="28"/>
        </w:rPr>
        <w:t>"О контрактной системе в сфере закупок товаров, работ, услуг для обеспечения государственных и муниципальных нужд"</w:t>
      </w:r>
      <w:r>
        <w:rPr>
          <w:iCs/>
          <w:sz w:val="28"/>
          <w:szCs w:val="28"/>
        </w:rPr>
        <w:t xml:space="preserve"> и в</w:t>
      </w:r>
      <w:r>
        <w:rPr>
          <w:sz w:val="28"/>
          <w:szCs w:val="28"/>
        </w:rPr>
        <w:t xml:space="preserve"> целях эффективного расходования средств бюджета муниципального образования «Зубрилинское сельское поселение» на 2018-2020 год, утверждённого решением Собрания депутатов муниципального образования «Зубрилинское сельское поселение» от 27.12.2017г. №43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пециалисту сектора экономики и финансов Администрации Зубрилинского сельского поселения Букаревой О.А. разместить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zakupki.gov.ru</w:t>
        </w:r>
      </w:hyperlink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 xml:space="preserve">план-график размещения заказов на поставку товаров, выполнения работ, оказание услуг для обеспечения государственных и муниципальных нужд </w:t>
      </w:r>
      <w:r>
        <w:rPr>
          <w:sz w:val="28"/>
          <w:szCs w:val="28"/>
        </w:rPr>
        <w:t>Зубрилинского</w:t>
      </w:r>
      <w:r>
        <w:rPr>
          <w:iCs/>
          <w:sz w:val="28"/>
          <w:szCs w:val="28"/>
        </w:rPr>
        <w:t xml:space="preserve"> сельского поселения на 2018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jc w:val="both"/>
        <w:rPr/>
      </w:pPr>
      <w:r>
        <w:rPr>
          <w:b w:val="false"/>
          <w:i w:val="false"/>
          <w:szCs w:val="28"/>
          <w:lang w:val="ru-RU"/>
        </w:rPr>
        <w:t>Г</w:t>
      </w:r>
      <w:r>
        <w:rPr>
          <w:b w:val="false"/>
          <w:i w:val="false"/>
          <w:szCs w:val="28"/>
        </w:rPr>
        <w:t>лав</w:t>
      </w:r>
      <w:r>
        <w:rPr>
          <w:b w:val="false"/>
          <w:i w:val="false"/>
          <w:szCs w:val="28"/>
          <w:lang w:val="ru-RU"/>
        </w:rPr>
        <w:t>а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hanging="0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Зубрилинского </w:t>
      </w:r>
      <w:r>
        <w:rPr>
          <w:b w:val="false"/>
          <w:i w:val="false"/>
          <w:szCs w:val="28"/>
        </w:rPr>
        <w:t xml:space="preserve">сельского поселения        </w:t>
      </w:r>
      <w:r>
        <w:rPr>
          <w:b w:val="false"/>
          <w:i w:val="false"/>
          <w:szCs w:val="28"/>
          <w:lang w:val="ru-RU"/>
        </w:rPr>
        <w:t xml:space="preserve">                    </w:t>
      </w:r>
      <w:r>
        <w:rPr>
          <w:b w:val="false"/>
          <w:i w:val="false"/>
          <w:szCs w:val="28"/>
        </w:rPr>
        <w:tab/>
      </w:r>
      <w:r>
        <w:rPr>
          <w:b w:val="false"/>
          <w:i w:val="false"/>
          <w:szCs w:val="28"/>
          <w:lang w:val="ru-RU"/>
        </w:rPr>
        <w:t>М.С. Букарев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87680</wp:posOffset>
                </wp:positionV>
                <wp:extent cx="8939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9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2757"/>
                              <w:gridCol w:w="6598"/>
                            </w:tblGrid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а Зубрил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М.С. Букар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28 » декабря 2017 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>Зубрилинское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от  28.12.2017 г.№ 99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9pt;height:1.65pt;mso-wrap-distance-left:9pt;mso-wrap-distance-right:9pt;mso-wrap-distance-top:0pt;mso-wrap-distance-bottom:0pt;margin-top:38.4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2757"/>
                        <w:gridCol w:w="6598"/>
                      </w:tblGrid>
                      <w:tr>
                        <w:trPr/>
                        <w:tc>
                          <w:tcPr>
                            <w:tcW w:w="47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Зубрилин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М.С. Букар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28 » декабря 2017  год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98" w:type="dxa"/>
                            <w:tcBorders/>
                          </w:tcPr>
                          <w:p>
                            <w:pPr>
                              <w:pStyle w:val="TextBody"/>
                              <w:ind w:left="708" w:firstLine="708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ind w:left="708" w:firstLine="708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>Зубрилинское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TextBody"/>
                              <w:ind w:left="708" w:firstLine="70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lang w:val="ru-RU"/>
                              </w:rPr>
                              <w:t xml:space="preserve">от  28.12.2017 г.№ 99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8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7"/>
        <w:gridCol w:w="22"/>
        <w:gridCol w:w="1187"/>
        <w:gridCol w:w="1172"/>
        <w:gridCol w:w="3923"/>
        <w:gridCol w:w="21"/>
      </w:tblGrid>
      <w:tr>
        <w:trPr/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ЛАН-ГРАФИК </w:t>
              <w:br/>
              <w:t xml:space="preserve">закупок товаров, работ, услуг для обеспечения нужд </w:t>
              <w:br/>
              <w:t>муниципальных нужд Администрации Зубрилинского сельского поселения</w:t>
              <w:br/>
              <w:t xml:space="preserve">на </w:t>
            </w:r>
            <w:r>
              <w:rPr>
                <w:b/>
                <w:sz w:val="16"/>
                <w:szCs w:val="16"/>
                <w:u w:val="single"/>
              </w:rPr>
              <w:t>2018</w:t>
            </w:r>
            <w:r>
              <w:rPr>
                <w:b/>
                <w:sz w:val="16"/>
                <w:szCs w:val="16"/>
              </w:rPr>
              <w:t xml:space="preserve"> финансовый год</w:t>
            </w:r>
          </w:p>
        </w:tc>
      </w:tr>
      <w:tr>
        <w:trPr/>
        <w:tc>
          <w:tcPr>
            <w:tcW w:w="835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" w:type="dxa"/>
            <w:vMerge w:val="restart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vMerge w:val="restart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  <w:szCs w:val="16"/>
              </w:rPr>
              <w:t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8220</w:t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006743</w:t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357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ПП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01001</w:t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"ЗУБРИЛИНСКОЕ СЕЛЬСКОЕ ПОСЕЛЕНИЕ"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 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ОПФ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ОКТМО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84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рилинское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 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6019, Ростовская обл, Богуны х, УЛ ЦЕНТРАЛЬНАЯ, 15, 7-86387-45155, 42434@donpac.ru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 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"ЗУБРИЛИНСКОЕ СЕЛЬСКОЕ ПОСЕЛЕНИЕ"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 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ОКТМО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84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6019, Ростовская обл, Богуны х, УЛ ЦЕНТРАЛЬНАЯ, 15, 7-86387-45155, 42434@donpac.ru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(базовый (0))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(справочно) </w:t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500,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1262"/>
        <w:gridCol w:w="1119"/>
        <w:gridCol w:w="873"/>
        <w:gridCol w:w="472"/>
        <w:gridCol w:w="353"/>
        <w:gridCol w:w="374"/>
        <w:gridCol w:w="217"/>
        <w:gridCol w:w="217"/>
        <w:gridCol w:w="400"/>
        <w:gridCol w:w="200"/>
        <w:gridCol w:w="335"/>
        <w:gridCol w:w="170"/>
        <w:gridCol w:w="267"/>
        <w:gridCol w:w="158"/>
        <w:gridCol w:w="151"/>
        <w:gridCol w:w="400"/>
        <w:gridCol w:w="233"/>
        <w:gridCol w:w="190"/>
        <w:gridCol w:w="594"/>
        <w:gridCol w:w="148"/>
        <w:gridCol w:w="218"/>
        <w:gridCol w:w="538"/>
        <w:gridCol w:w="512"/>
        <w:gridCol w:w="494"/>
        <w:gridCol w:w="584"/>
        <w:gridCol w:w="588"/>
        <w:gridCol w:w="276"/>
        <w:gridCol w:w="276"/>
        <w:gridCol w:w="308"/>
        <w:gridCol w:w="312"/>
        <w:gridCol w:w="536"/>
        <w:gridCol w:w="554"/>
        <w:gridCol w:w="469"/>
        <w:gridCol w:w="639"/>
        <w:gridCol w:w="436"/>
        <w:gridCol w:w="30"/>
      </w:tblGrid>
      <w:tr>
        <w:trPr/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№ </w:t>
            </w:r>
            <w:r>
              <w:rPr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613800674361380100100010016110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связ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0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1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Ежедневн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613800674361380100100020023523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оставке газ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67.50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убический метр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0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Ежедневн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613800674361380100100030033514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торговле электроэнерги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энерг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61.7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9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иловатт-час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00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Ежедневн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.000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613800674361380100110000010000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79.5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244.50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4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Букарев Максим Сергеевич, Глава Администраци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2.201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ата утверждения)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рева Ольга Александровн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</w:tr>
      <w:tr>
        <w:trPr/>
        <w:tc>
          <w:tcPr>
            <w:tcW w:w="7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 ответственного исполнителя)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0"/>
        <w:gridCol w:w="2521"/>
        <w:gridCol w:w="2103"/>
        <w:gridCol w:w="2103"/>
      </w:tblGrid>
      <w:tr>
        <w:trPr/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вокупный годовой объем закупок  979.500 тыс. руб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3614"/>
        <w:gridCol w:w="1463"/>
        <w:gridCol w:w="1403"/>
        <w:gridCol w:w="790"/>
        <w:gridCol w:w="623"/>
        <w:gridCol w:w="1592"/>
        <w:gridCol w:w="1413"/>
        <w:gridCol w:w="149"/>
        <w:gridCol w:w="756"/>
        <w:gridCol w:w="303"/>
        <w:gridCol w:w="1248"/>
        <w:gridCol w:w="1470"/>
        <w:gridCol w:w="40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№ </w:t>
            </w:r>
            <w:r>
              <w:rPr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613800674361380100100010016110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1.0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2"/>
                <w:szCs w:val="12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п.1 ч.1 ст.93 ФЗ-№44, Постановление Правительства РФ от 24.10.2005г. №637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613800674361380100100020023523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67.5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2"/>
                <w:szCs w:val="12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1.ч.1ст.93.ФЗ №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613800674361380100100030033514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слуги по торговле электроэнерги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61.7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2"/>
                <w:szCs w:val="12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29.ч.1.ст.93 ФЗ №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2"/>
                <w:szCs w:val="12"/>
              </w:rPr>
              <w:t>1836138006743613801001100000100002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2"/>
                <w:szCs w:val="12"/>
              </w:rPr>
              <w:t>979.5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тод сопоставимых рыночных цен (анализа рынка)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рынк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br/>
              <w:br/>
            </w:r>
            <w:r>
              <w:rPr>
                <w:sz w:val="16"/>
                <w:szCs w:val="16"/>
              </w:rPr>
              <w:t>Букарев Максим Сергеевич, Глава Администрации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ата утверждения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рева Ольга Александровна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 ответственного исполнителя) 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6">
    <w:name w:val="title6"/>
    <w:basedOn w:val="Normal"/>
    <w:qFormat/>
    <w:pPr>
      <w:shd w:fill="FFFFFF" w:val="clear"/>
      <w:spacing w:before="0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9:00Z</dcterms:created>
  <dc:creator>USER</dc:creator>
  <dc:description/>
  <cp:keywords/>
  <dc:language>en-US</dc:language>
  <cp:lastModifiedBy>Зубринка</cp:lastModifiedBy>
  <cp:lastPrinted>2018-03-12T10:49:00Z</cp:lastPrinted>
  <dcterms:modified xsi:type="dcterms:W3CDTF">2018-07-24T05:35:00Z</dcterms:modified>
  <cp:revision>8</cp:revision>
  <dc:subject/>
  <dc:title>РОССИЙСКАЯ ФЕДЕРАЦИЯ</dc:title>
</cp:coreProperties>
</file>