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УБРИЛИНСКОГО  СЕЛЬСКОГО ПОСЕЛЕН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ЕРТКОВСКОГО РАЙОНА РОСТОВ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.12.2015 г.                                   № 154                                               х. Богуны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ламента Администрации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рилинского сельского поселения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предоставлению муниципальной услуги «Заключение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х соглашений к договорам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ы муниципального имущества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 исключением земельных участков)»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Российской Федерации от 27.07.2010 №210-ФЗ «Об организации предоставления государственных и муниципальных услуг», постановления Администрации Зубрилинского сельского поселения от 16.10.2015 №95 «Об утверждении  Реестра (перечня) муниципальных услуг, предоставляемых Администрацией Зубрилинского сельского поселения постановления» ст.30 Устава муниципального образования «Зубрилинское сельское поселение»,</w:t>
      </w:r>
    </w:p>
    <w:p>
      <w:pPr>
        <w:pStyle w:val="Heading2"/>
        <w:ind w:left="0" w:firstLine="720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2"/>
        <w:ind w:left="0" w:firstLine="720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ПОСТАНОВЛЯЮ:</w:t>
      </w:r>
    </w:p>
    <w:p>
      <w:pPr>
        <w:pStyle w:val="Normal"/>
        <w:ind w:firstLine="72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 Утвердить Административный регламент Администрации Зубрилинского сельского поселения по предоставлению муниципальной услуги «Заключение дополнительных соглашений к договорам аренды  муниципального имущества (за исключением земельных участков)» согласно приложению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</w:rPr>
        <w:t xml:space="preserve">Администрации Зубрилинского сельского поселения обеспечить размещение регламента на </w:t>
      </w:r>
      <w:r>
        <w:rPr>
          <w:rFonts w:cs="Times New Roman" w:ascii="Times New Roman" w:hAnsi="Times New Roman"/>
        </w:rPr>
        <w:t>официальном сайте Администрации Зубрилинского сельского поселения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а Зубрилин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М.С. Букарев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ConsPlusTitle"/>
        <w:widowControl/>
        <w:ind w:left="6372" w:firstLine="720"/>
        <w:jc w:val="right"/>
        <w:rPr>
          <w:b w:val="false"/>
          <w:b w:val="false"/>
        </w:rPr>
      </w:pPr>
      <w:r>
        <w:rPr>
          <w:b w:val="false"/>
        </w:rPr>
        <w:t>к постановлению</w:t>
      </w:r>
    </w:p>
    <w:p>
      <w:pPr>
        <w:pStyle w:val="ConsPlusTitle"/>
        <w:widowControl/>
        <w:ind w:left="6372" w:firstLine="720"/>
        <w:jc w:val="right"/>
        <w:rPr>
          <w:b w:val="false"/>
          <w:b w:val="false"/>
        </w:rPr>
      </w:pPr>
      <w:r>
        <w:rPr>
          <w:b w:val="false"/>
        </w:rPr>
        <w:t xml:space="preserve">Администрации </w:t>
      </w:r>
    </w:p>
    <w:p>
      <w:pPr>
        <w:pStyle w:val="ConsPlusTitle"/>
        <w:widowControl/>
        <w:ind w:left="6372" w:firstLine="720"/>
        <w:jc w:val="right"/>
        <w:rPr>
          <w:b w:val="false"/>
          <w:b w:val="false"/>
        </w:rPr>
      </w:pPr>
      <w:r>
        <w:rPr>
          <w:b w:val="false"/>
        </w:rPr>
        <w:t>Зубрилинского сельского поселения</w:t>
      </w:r>
    </w:p>
    <w:p>
      <w:pPr>
        <w:pStyle w:val="ConsPlusTitle"/>
        <w:widowControl/>
        <w:ind w:left="6372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>от 10.12.2015 г. №154</w:t>
      </w:r>
    </w:p>
    <w:p>
      <w:pPr>
        <w:pStyle w:val="ConsPlusTitle"/>
        <w:widowControl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ind w:firstLine="720"/>
        <w:jc w:val="center"/>
        <w:rPr/>
      </w:pPr>
      <w:r>
        <w:rPr>
          <w:b w:val="false"/>
          <w:sz w:val="28"/>
          <w:szCs w:val="28"/>
        </w:rPr>
        <w:t xml:space="preserve">Администрации Зубрилинского сельского поселения по предоставлению 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й услуги «Заключение дополнительных соглашений к договорам аренды муниципального имущества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а исключением земельных участков)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</w:t>
      </w:r>
      <w:r>
        <w:rPr>
          <w:bCs/>
          <w:sz w:val="28"/>
          <w:szCs w:val="28"/>
        </w:rPr>
        <w:t xml:space="preserve"> Администрации Зубрилинского сельского поселения </w:t>
      </w:r>
      <w:r>
        <w:rPr>
          <w:sz w:val="28"/>
          <w:szCs w:val="28"/>
        </w:rPr>
        <w:t xml:space="preserve">по предоставлению муниципальной услуги «Заключение дополнительных соглашений к договорам аренды  муниципального имущества (за исключением земельных участков)» согласно приложению </w:t>
      </w:r>
      <w:r>
        <w:rPr>
          <w:bCs/>
          <w:sz w:val="28"/>
          <w:szCs w:val="28"/>
        </w:rPr>
        <w:t xml:space="preserve">(далее - Административный регламент), </w:t>
      </w:r>
      <w:r>
        <w:rPr>
          <w:sz w:val="28"/>
          <w:szCs w:val="28"/>
        </w:rPr>
        <w:t>разработан в целях повышения качества и эффективности исполнения вышеуказанной муниципальной услуги, организации общедоступных процедур, создания условий и формирования правил для потенциальных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Администрации Зубрилинского сельского поселения, при осуществлении полномочий по совершению сделок, предметом которых является муниципальное имущество, а также порядок взаимодействия Администрации Зубрилинского сельского поселения Ростовской области с федеральными органами исполнительной власти, органами исполнительной власти субъектов Российской Федерации, органами местного самоуправления, государственными и муниципальными учреждениями, иными юридическими лицами и физическими лицами при заключении дополнительных соглашений к договорам аренды  муниципального имущества муниципального образования</w:t>
      </w:r>
      <w:r>
        <w:rPr>
          <w:bCs/>
          <w:sz w:val="28"/>
          <w:szCs w:val="28"/>
        </w:rPr>
        <w:t xml:space="preserve"> «Зубрилинское сельское поселение» (за исключением земельных участков)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административный регламент регулирует отношения по заключению с гражданами и юридическими лицами дополнительных соглашений к договорам муниципального имущества для заявленных ими целей, предусмотренных законодательством 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раво на получение муниципальной услуги имеют физические и юридические лица, являющиеся арендаторами объектов муниципальной собственности муниципального образования «Зубрилинское сельское поселение», либо их представители (далее – заявители):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в том числе индивидуальные предприниматели: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 без гражданства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на территории Российской Федерации;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на территории иностранных государ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2.2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2.1. Наименование муниципальной услуги – «Заключение дополнительных соглашений к договорам аренды  муниципального имущества  (за исключением земельных участков)» (далее – муниципальная услу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 Зубрилинского сельского поселения, а также может предоставляться на базе Многофункционального центра по предоставлению государственных и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1. Заявитель в целях получения муниципальной услуги может подать заявление и необходимые документы в электронном виде по электронной почте Администрации Зубрилинского сельского поселения </w:t>
      </w:r>
      <w:hyperlink r:id="rId2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42434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же с использованием федеральной государственной информационной системы «Единый портал государственных и муниципальных услуг» в сети Интернет по адресу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онахождение и почтовый адрес Администрации Зубрилинского сельского поселения: 346019, Ростовская область, Чертковский район, х. Богуны, ул. Центральная, 15, </w:t>
      </w:r>
      <w:r>
        <w:rPr>
          <w:sz w:val="28"/>
          <w:szCs w:val="28"/>
          <w:lang w:val="zxx"/>
        </w:rPr>
        <w:t>а</w:t>
      </w:r>
      <w:r>
        <w:rPr>
          <w:sz w:val="28"/>
          <w:szCs w:val="28"/>
        </w:rPr>
        <w:t>дрес официального сайта</w:t>
      </w:r>
      <w:r>
        <w:rPr>
          <w:sz w:val="28"/>
          <w:szCs w:val="28"/>
          <w:lang w:val="zxx"/>
        </w:rPr>
        <w:t xml:space="preserve"> </w:t>
      </w:r>
      <w:r>
        <w:rPr>
          <w:sz w:val="28"/>
          <w:szCs w:val="28"/>
        </w:rPr>
        <w:t xml:space="preserve">http://chertkov.donland.ru/zubrilin.aspx , электронной почты: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42434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е телефоны</w:t>
      </w:r>
      <w:r>
        <w:rPr>
          <w:sz w:val="28"/>
          <w:szCs w:val="28"/>
          <w:lang w:val="zxx"/>
        </w:rPr>
        <w:t xml:space="preserve">: </w:t>
      </w:r>
      <w:r>
        <w:rPr>
          <w:sz w:val="28"/>
          <w:szCs w:val="28"/>
        </w:rPr>
        <w:t xml:space="preserve">8 (86387) 4-51-55, </w:t>
      </w:r>
      <w:r>
        <w:rPr>
          <w:sz w:val="28"/>
          <w:szCs w:val="28"/>
          <w:lang w:val="zxx"/>
        </w:rPr>
        <w:t>ф</w:t>
      </w:r>
      <w:r>
        <w:rPr>
          <w:sz w:val="28"/>
          <w:szCs w:val="28"/>
        </w:rPr>
        <w:t>акс. (86387) 4-51-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униципальной услуге предоста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осредственно в Администрации (консультация, информация на стендах, раздаточный материа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телефонам 8 (86387) 4-51-5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обратившийся с целью получения муниципальной услуги, принимается в Отделе в соответствии с графиком приема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00 – 16.15 (перерыв на обед с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00 – 16.15 (перерыв на обед с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00 – 16.15 (перерыв на обед с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00 – 16.15 (перерыв на обед с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00 – 16.15 (перерыв на обед с 12.00-13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- воскресень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 базе Многофункционального центра предоставления государственных и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00 – 16.15 (перерыв на обед с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00 – 16.15 (перерыв на обед с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00 – 20.00 (перерыв на обед с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.00 – 16.15 (перерыв на обед с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00 – 16.15 (перерыв на обед с 12.00-13.00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5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онахождение и почтовый адрес Муниципального автономного  учреждения Чертковский район «Многофункциональный центр предоставления государственных и муниципальных услуг»: 346000, Ростовская область, Чертковский район, поселок Чертково, улица Петровского, дом 135/6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лефон для справок: телефон/факс (86387)2-33-7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mfc.chertkovo@mail.ru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в соответствии с соглашениями о взаимодействии осуществляют:</w:t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запросов заявителей о предоставлении муниципальной  услуги;</w:t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интересов заявителей при взаимодействии с органами, предоставляющими муниципальную услугу, а также с организациями, участвующими в предоставлении предусмотренной  настоящим регламентом муниципальной услуги;</w:t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интересов органов, предоставляющих муниципальную услугу, при взаимодействии с заявителями;</w:t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формирование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 муниципальной услуги;</w:t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заимодействие с органами местного самоуправления по вопросам предоставления муниципальной услуги, а также с организациями, участвующими в предоставлении муниципальной услуги;</w:t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ыдачу заявителям документов органов, предоставляющих муниципальную услугу, по результатам предоставления  муниципальной услуги, если иное не предусмотрено законодательством Российской Федерации;</w:t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ем, обработку информации из информационных систем органов, предоставляющих муниципальную услугу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ые функции, указанные в соглашении о взаимодействии.</w:t>
        <w:tab/>
      </w:r>
    </w:p>
    <w:p>
      <w:pPr>
        <w:pStyle w:val="Normal"/>
        <w:tabs>
          <w:tab w:val="clear" w:pos="708"/>
          <w:tab w:val="left" w:pos="2996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еализации своих функций многофункциональные центры вправе запрашивать документы и информацию, необходимые для предоставления муниципальной услуги, в органах, предоставляющих муниципальную услугу, организациях, участвующих в предоставлении муниципальной услуги, а также получать от органов, предоставляющих муниципальную услугу, организаций, участвующих в предоставлении муниципальной услуги, такие документы и информацию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казания муниципальной услуги ответственный исполнитель органа, предоставляющего муниципальную услугу, осуществляет взаимодействие с органами, осуществляющими государственную регистрацию прав на недвижимое имущество и сделок с ним; органами, осуществляющими деятельность по ведению государственного земельного кадастра; налоговыми органами, органами местного самоуправления и прочими организациям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Юридическим фактом, являющимся основанием для начала действия, служит регистрация заявления (приложение №1) о заключении дополнительного соглашения к договору аренды муниципального имуществ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 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 дополнительного соглашения о внесении изменений в договор аренды муниципального имуще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 постановление Администрации Зубрилинского сельского поселения о внесении изменений  в договор аренды муниципального имущества (в случае необходимости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путем получения заявителем указанных документов либо мотивированного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bCs/>
          <w:kern w:val="2"/>
          <w:sz w:val="28"/>
          <w:szCs w:val="28"/>
        </w:rPr>
        <w:t>Срок предоставления муниципальной услуги не должен превышать 60 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жданский кодекс  РФ от 30.11.1994   №51-ФЗ (гл.29; ст.ст.450, 451, 45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й закон от 29.07.1998 №135-ФЗ «Об оценочной деятельности в Российской Федерации»;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- Приказ ФАС России №67 от 10.02.2010 г.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действующие в данной сфере нормативные правовые ак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казан в приложении №2 к настоящему регламенту.</w:t>
      </w:r>
    </w:p>
    <w:p>
      <w:pPr>
        <w:pStyle w:val="Normal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Настоящий регламент запрещает требовать от заявител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представления документов и информации или осуществления действий, </w:t>
      </w:r>
      <w:r>
        <w:rPr>
          <w:spacing w:val="6"/>
          <w:sz w:val="28"/>
          <w:szCs w:val="28"/>
        </w:rPr>
        <w:t xml:space="preserve">представление или осуществление которых не предусмотрено нормативными </w:t>
      </w:r>
      <w:r>
        <w:rPr>
          <w:spacing w:val="1"/>
          <w:sz w:val="28"/>
          <w:szCs w:val="28"/>
        </w:rPr>
        <w:t xml:space="preserve">правовыми актами, регулирующими отношения, возникающие в </w:t>
      </w:r>
      <w:r>
        <w:rPr>
          <w:spacing w:val="20"/>
          <w:sz w:val="28"/>
          <w:szCs w:val="28"/>
        </w:rPr>
        <w:t xml:space="preserve">связи с </w:t>
      </w:r>
      <w:r>
        <w:rPr>
          <w:spacing w:val="16"/>
          <w:sz w:val="28"/>
          <w:szCs w:val="28"/>
        </w:rPr>
        <w:t>предоставлением муниципальной услуги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pacing w:val="5"/>
          <w:sz w:val="28"/>
          <w:szCs w:val="28"/>
        </w:rPr>
        <w:t xml:space="preserve">- представления документов и информации, которые </w:t>
      </w:r>
      <w:r>
        <w:rPr>
          <w:spacing w:val="8"/>
          <w:sz w:val="28"/>
          <w:szCs w:val="28"/>
        </w:rPr>
        <w:t xml:space="preserve">находятся в </w:t>
      </w:r>
      <w:r>
        <w:rPr>
          <w:spacing w:val="6"/>
          <w:sz w:val="28"/>
          <w:szCs w:val="28"/>
        </w:rPr>
        <w:t xml:space="preserve">распоряжении органов, предоставляющих </w:t>
      </w:r>
      <w:r>
        <w:rPr>
          <w:spacing w:val="16"/>
          <w:sz w:val="28"/>
          <w:szCs w:val="28"/>
        </w:rPr>
        <w:t>муниципальн</w:t>
      </w:r>
      <w:r>
        <w:rPr>
          <w:spacing w:val="6"/>
          <w:sz w:val="28"/>
          <w:szCs w:val="28"/>
        </w:rPr>
        <w:t xml:space="preserve">ую услугу, </w:t>
      </w:r>
      <w:r>
        <w:rPr>
          <w:spacing w:val="-10"/>
          <w:sz w:val="28"/>
          <w:szCs w:val="28"/>
        </w:rPr>
        <w:t xml:space="preserve">иных </w:t>
      </w:r>
      <w:r>
        <w:rPr>
          <w:spacing w:val="9"/>
          <w:sz w:val="28"/>
          <w:szCs w:val="28"/>
        </w:rPr>
        <w:t xml:space="preserve">государственных органов, органов местного самоуправления и организаций, в </w:t>
      </w:r>
      <w:r>
        <w:rPr>
          <w:spacing w:val="3"/>
          <w:sz w:val="28"/>
          <w:szCs w:val="28"/>
        </w:rPr>
        <w:t xml:space="preserve">соответствии с нормативными правовыми актами Российской Федерации, нормативными правовыми актами субъектов Российской </w:t>
      </w:r>
      <w:r>
        <w:rPr>
          <w:spacing w:val="13"/>
          <w:sz w:val="28"/>
          <w:szCs w:val="28"/>
        </w:rPr>
        <w:t xml:space="preserve">Федерации </w:t>
      </w:r>
      <w:r>
        <w:rPr>
          <w:spacing w:val="2"/>
          <w:sz w:val="28"/>
          <w:szCs w:val="28"/>
        </w:rPr>
        <w:t>муниципальными правовыми акт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6.1. Администрация вправе самостоятельно запросить документы, получаемые в рамках межведомственного взаимодействия, необходимых для оказания муниципальной услуги.</w:t>
      </w:r>
    </w:p>
    <w:p>
      <w:pPr>
        <w:pStyle w:val="TextBody"/>
        <w:keepNext w:val="true"/>
        <w:tabs>
          <w:tab w:val="clear" w:pos="708"/>
          <w:tab w:val="left" w:pos="183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F9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2.7.1. С заявлением обратилось ненадлежащее лицо.</w:t>
        <w:t>2.7.2. Предоставлены копии ненадлежащего качества (не читаемы).</w:t>
        <w:t>2.7.3. Отсутствие одного из документов, указанных в пункте 2.6 настоящего регламента, за исключением тех документов, которые могут быть изготовлены органами и организациями, участвующими в процессе оказания муниципальных услуг.</w:t>
        <w:t>2.7.4. Несоответствие хотя бы одного из представленных документов, по форме или содержанию, требованиям действующего законодательства, а также содержание в документе неоговоренных приписок и исправлений, серьезных повреждений, не позволяющих однозначно истолковать его содержание, за исключением тех случаев, когда допущенные нарушения могут быть устранены органами и организациями, участвующими в процессе оказания муниципальных услуг.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.8. Перечень оснований для отказа в предоставлении муниципальной услуги: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720"/>
        <w:textAlignment w:val="auto"/>
        <w:rPr/>
      </w:pPr>
      <w:r>
        <w:rPr>
          <w:sz w:val="28"/>
          <w:szCs w:val="28"/>
        </w:rPr>
        <w:t>2.8.1. отсутствие в реестре договоров договора, указанного заявителем в обращении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в случае наличия противоречий по форме или содержанию в представленных документах;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8.3. отсутствуют основания для заключения соглашения к договору арен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4. отсутствия хотя бы одного из документов, указанных в п.2.6 в случае, если получение данного документа невозможно без участия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5. обращение за оказанием услуги ненадлежащего ли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6. невозможность прочтения текста заявления или приложенных к нему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7. отсутствуют основания для заключения дополнительного соглашения к договору арен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8. Предоставление муниципальной услуги прекращается при письменном отказе заявителя (представителя заявителя) от ее предоставления на любом этапе ее предост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9. Отказ в предоставлении муниципальной услуги должен содержать рекомендации о том, что нужно сделать, чтобы муниципальная услуга была предоставлена (предоставление необходимых документов, информации, согласований, разрешений и др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едоставление информации и 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1. Срок регистрации запроса заявителя о предоставлении муниципальной услуги при личном обращении заявителя – в течение 15 минут, при получении запроса посредством почтового отправления, электронной почты – в течение рабочего дня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2. Требования к помещениям, в которых предоставляется муниципальная услу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1. Места для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Места ожидания соответствуют комфортным условиям для заявителей и оптимальным условиям работы сотруд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3. Помещение для непосредственного взаимодействия сотрудников с заявителями организованны в виде отдельных рабочих мест для каждого ведущего прием сотруд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Кабинеты приема заявителей оборудованы информационными табличками (вывесками) с указани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сотрудник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Каждое рабочее место сотрудника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предусмотрена возможность свободного входа и выхода сотрудников из помещения при необход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13.1. Показателем доступности является информационная открытость поряд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 правил предоставления муниципальной услуги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личие административного регламента предоставления муниципальной услуги;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личие информации об оказании муниципальной услуги в средствах массовой информации, общедоступных мест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Показателями качества предоставления муниципальной услуги являются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едоставляемой муниципальной услуги требованиям настоящего регламента;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блюдение сроков ожидания в очереди при предоставлении муниципальной услуг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сроков предоставления муниципальной услуги согласно регламен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верению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5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14.6. Заявитель в целях получения муниципальной услуги может подать заявление и необходимые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» в сети Интернет по адресу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Блок-схема последовательности проведения административных процедур при предоставлении муниципальной услуги приводится в Приложении №3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 не более   60 календарных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комплекта документов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верка представленных документов</w:t>
      </w:r>
      <w:r>
        <w:rPr>
          <w:bCs/>
          <w:sz w:val="28"/>
          <w:szCs w:val="28"/>
        </w:rPr>
        <w:t xml:space="preserve">, подготовка </w:t>
      </w:r>
      <w:r>
        <w:rPr>
          <w:sz w:val="28"/>
          <w:szCs w:val="28"/>
        </w:rPr>
        <w:t>необходимого материала для проведения рыночной оценки годовой арендной платы (при необходимости);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- результат оказани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 дополнительного соглашения о внесении изменений в договор аренды муниципального имуще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становление Администрации Зубрилинского сельского поселения о внесении изменений  в договор аренды муниципального имущества (в случае необходимости)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нятие решения о </w:t>
      </w:r>
      <w:r>
        <w:rPr>
          <w:sz w:val="28"/>
          <w:szCs w:val="28"/>
        </w:rPr>
        <w:t xml:space="preserve">мотивированном отказе в оказании муниципальной услуги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(выдача) заявителю дополнительного соглашения о внесении изменений в договор аренды муниципального имущества, либо уведомления о мотивированном отказе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и сроки предоставления муниципальной услуги определяются правильностью и полнотой предоставленных документов и сведений, требуемых для принятия решения о предоставлении услуги, а также в процессе ее реализации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3.3. Прием и регистрация заявления и комплекта документов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административной процедуры – 1 рабочий день.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 xml:space="preserve">3.3.1. </w:t>
      </w:r>
      <w:r>
        <w:rPr>
          <w:rFonts w:eastAsia="Times New Roman CYR"/>
          <w:sz w:val="28"/>
          <w:szCs w:val="28"/>
        </w:rPr>
        <w:t>Основанием для начала осуществления муниципальной услуги является личное обращение заявителя или его уполномоченного представителя, в орган предоставления услуги с комплектом документов, установленных в пункте 2.6. настоящего Регламента.</w:t>
      </w:r>
    </w:p>
    <w:p>
      <w:pPr>
        <w:pStyle w:val="Normal"/>
        <w:snapToGrid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>3.3.2. Сотрудник Администрации предоставления услуги, осуществляющий прием заявления и документов (далее – сотрудник), проверяет документ, удостоверяющий личность заявителя, наличие всех необходимых документов исходя из, установленного пунктом 2.6. настоящего Регламента, перечня документов, и проверяет соответствие представленных документов установленным требованиям действующего законодательств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оверка заявления и приложенных документов, регистрация заявления осуществляются в порядке, установленном данным пунк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- 15 дн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В случае если представлен неполный комплект документов, указанных в пункте 2.6. настоящего Регламента, ответственный исполнитель обеспечивает подготовку, согласование, подписание и направление  в адрес заявителя информационного письма о возможности повторно представить заявление с приложением необходимого комплекта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2. В случае если представлен неполный комплект документов, к письму прилагаются (возвращаются) представленные заявителем докумен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Если представлен полный комплект необходимых документов для  предоставления муниципальной услуги, ответственный исполнитель обеспечивает выполнение дальнейших административных процедур, предусмотренных настоящим Регламент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, предусмотренных настоящим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1. Юридическим фактом, инициирующим начало административной процедуры, является отсутствие документов, необходимых в соответствии с нормативными правовыми актами для предоставления муниципальной услуги, которые находятся в распоряжении федеральных органов исполнительной в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2. Ответственный исполнитель Администрации, осуществляющего предоставление услуги,  осуществляет подготовку и направление запроса в федеральные органы исполнительной власти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3. 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4. В случае отказа в предоставлении из федеральных органов исполнительной власти запрашиваемых документов, ответственный исполнитель Администрации, предоставляющего муниципальную услугу, готовит и направляет в адрес заявителя письмо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рок рассмотрения поступившего заявления начинает исчисляться заново со дня устранения замечаний.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В случае не устранения заявителем замечаний в течение 30 дней со дня регистрации уведомления специалист Администрации в течение 5 дней подготавливает отказ в рассмотрении заявления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Отказ в рассмотрении заявления подписывается Главой Зубрилинского сельского поселения и направляется посредством почтовой связи заявителю с приложением всех документов, являвшихся приложением к заявлению. Заявитель вправе получить отказ в рассмотрении заявления и приложенные к заявлению документы лично у исполнителя под роспись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В случае выявления оснований, установленных пунктом 2.8. настоящего административного регламента, специалист отдела в течение 5 рабочих дней готовит уведомление о мотивированном отказе в предоставлении муниципальной услуги с разъяснением причин, послуживших основанием для отк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ка соглашения к договору аренды муниципального имущества, проекта постановления о внесении изменений в договор аренды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6.1. </w:t>
      </w:r>
      <w:r>
        <w:rPr>
          <w:rFonts w:eastAsia="Times New Roman CYR"/>
          <w:sz w:val="28"/>
          <w:szCs w:val="28"/>
        </w:rPr>
        <w:t xml:space="preserve">Основанием для начала осуществления административной процедуры является  </w:t>
      </w:r>
      <w:r>
        <w:rPr>
          <w:sz w:val="28"/>
          <w:szCs w:val="28"/>
        </w:rPr>
        <w:t>наличие полного комплекта документов в органе предоставления услуги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2. Специалист Администрации обеспечивает подготов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го материала для проведения рыночной оценки годовой арендной платы (в случае необходимост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екта  дополнительного соглашения к договору аренды в трех экземплярах, согласовывает его  с Главой Администрации Зубрил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а постановления о внесении изменений в договор аренды муниципального имущества (в случае необходимости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заключении дополнительного соглашения к договору аренды муниципального имуще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оект постановления о внесении изменений в договор аренды муниципального имущества, проект дополнительного соглашения о внесении изменений к договору аренды, либо отказ в заключении дополнительного соглашения к договору аренды согласуется с главой Администрации Зубрилинского сельского посел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4. Дополнительное соглашение к договору аренды муниципального имущества, проект постановления Администрации Зубрилинского сельского поселения о внесении изменений в Договор, подписывается Главой Зубрилин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5. Отказ в заключении дополнительного соглашения к договору аренды муниципального имущества  подписывается Главой Зубрилин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6. После подписания соглашения к договору аренды муниципального имущества Главой Зубрилинского сельского поселения, соглашение скрепляется печатью Администрации Зубрилин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Направление (выдача) заявителю дополнительного соглашения к договору аренды муниципального имущества, либо уведомления о мотивированном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1. После подписания Главой Зубрилинского сельского поселения дополнительного соглашения к договору аренды муниципального имущества или уведомления о мотивированном отказе в предоставлении муниципальной услуги, ответственный исполнитель Администрации, предоставляющего муниципальную услугу, уведомляет в течение трех рабочих дней посредством телефонной связи заявителя и информирует его о готовности указанного документа и необходимости его прибытия в Администрацию, предоставляющий муниципальную услугу, для получения уведомления о мотивированном отказе в предоставлении муниципальной услуги, или подписания дополнительного соглашения к договору аренды муниципального имущества,  если это указано в заявлении, или отправляет его по почте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3.7.2. Выдача заявителю документов, являющихся результатом исполнения муниципальной услуги, производится в порядке живой очереди, время данной административной процедуры 15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Требования к порядку выдачи готовы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1. Уведомление о мотивированном отказе в предоставлении муниципальной услуги или постановления о внесении изменений в договор аренды муниципального имущества, дополнительное соглашения к договору аренды муниципального имущества, могут быть выданы на руки в случае, если это дополнительно указано в заявлении при сдаче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2. При выдаче документов на руки заявитель подтверждает получение уведомления о мотивированном отказе в предоставлении муниципальной услуги или постановления о заключении дополнительного соглашения к договору аренды муниципального имущества, дополнительного соглашения к договору аренды муниципального имущества, личной подписью с расшифровкой на втором экземпляре выданных документов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>
          <w:sz w:val="28"/>
          <w:szCs w:val="28"/>
        </w:rPr>
        <w:t>3.8.3. Документы должны быть выданы заявителю или представителю заявителя в соответствии с действующим законодательством под роспись с указанием даты его получения, ответственным исполн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 Администрации Зубрил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ость за предоставление муниципальной услуги и соблюдение сроков ее исполнения возлагается на специалистов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Руководитель Администрации организует работу по оформлению и выдаче документов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Обязанности специалистов Администрации по исполнению регламента закрепляются в их должностных инструкциях, за исполнение которых специалисты несут персональную ответствен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080" w:leader="none"/>
          <w:tab w:val="left" w:pos="5940" w:leader="none"/>
        </w:tabs>
        <w:autoSpaceDE w:val="false"/>
        <w:ind w:firstLine="720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»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080" w:leader="none"/>
          <w:tab w:val="left" w:pos="594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 Заявитель вправе обжаловать действия (бездействия) и решения, осуществляемые (принятые) должностным лицом, осуществляемые в ходе предоставления муниципальной  услуги. Обжалование осуществляется в соответствии с 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Зубрилинского сельского поселения,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обращении Заявителя в письменной форме в Администрацию  Зубрилинского сельского поселения,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Администрации, предоставляющего муниципальную услугу, должностного лица Администрации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Администрации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указанного в под</w:t>
      </w:r>
      <w:hyperlink r:id="rId5">
        <w:r>
          <w:rPr>
            <w:rStyle w:val="InternetLink"/>
            <w:sz w:val="28"/>
            <w:szCs w:val="28"/>
          </w:rPr>
          <w:t>пункте 5.5</w:t>
        </w:r>
      </w:hyperlink>
      <w:r>
        <w:rPr>
          <w:sz w:val="28"/>
          <w:szCs w:val="28"/>
        </w:rPr>
        <w:t>.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од</w:t>
      </w:r>
      <w:hyperlink r:id="rId6">
        <w:r>
          <w:rPr>
            <w:rStyle w:val="InternetLink"/>
            <w:sz w:val="28"/>
            <w:szCs w:val="28"/>
          </w:rPr>
          <w:t xml:space="preserve">пунктом 5.2 </w:t>
        </w:r>
      </w:hyperlink>
      <w:r>
        <w:rPr>
          <w:sz w:val="28"/>
          <w:szCs w:val="28"/>
        </w:rPr>
        <w:t xml:space="preserve"> настоящего раздела, незамедлительно направляет имеющиеся материалы в органы прокуратуры»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Зубрилинского сельского поселения                      М.С. Букарев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риложение №1</w:t>
      </w:r>
    </w:p>
    <w:p>
      <w:pPr>
        <w:pStyle w:val="TextBody"/>
        <w:ind w:left="424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к Административному регламенту</w:t>
      </w:r>
    </w:p>
    <w:p>
      <w:pPr>
        <w:pStyle w:val="TextBody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оставления муниципальной услуги</w:t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</w:rPr>
        <w:t>«Заключение дополнительных соглашений к договорам аренды  муниципального имущества (за исключением земельных участков)</w:t>
      </w:r>
    </w:p>
    <w:p>
      <w:pPr>
        <w:pStyle w:val="Normal"/>
        <w:shd w:fill="FFFFFF" w:val="clear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 Зубрил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295" w:leader="none"/>
        </w:tabs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М.С. Букарев</w:t>
      </w:r>
    </w:p>
    <w:p>
      <w:pPr>
        <w:pStyle w:val="Heading1"/>
        <w:tabs>
          <w:tab w:val="clear" w:pos="708"/>
          <w:tab w:val="left" w:pos="-5387" w:leader="none"/>
        </w:tabs>
        <w:ind w:left="4500" w:right="-3" w:hanging="0"/>
        <w:jc w:val="right"/>
        <w:rPr/>
      </w:pPr>
      <w:r>
        <w:rPr>
          <w:szCs w:val="28"/>
        </w:rPr>
        <w:t xml:space="preserve">    </w:t>
      </w: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center"/>
        <w:rPr/>
      </w:pPr>
      <w:r>
        <w:rPr/>
        <w:t>(для юридических лиц - наименование юр. лица, ИНН, юридический адрес, контактные телефоны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/>
        <w:t>в лице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действующего на основании _________________;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center"/>
        <w:rPr/>
      </w:pPr>
      <w:r>
        <w:rPr/>
        <w:t>для физических лиц- Ф.И.О., адрес регистрации, контактный телефон)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 xml:space="preserve">                                                        </w:t>
      </w:r>
      <w:r>
        <w:rPr/>
        <w:t>ЗАЯВЛ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 xml:space="preserve"> </w:t>
      </w:r>
      <w:r>
        <w:rPr/>
        <w:t>о заключении дополнительного соглашения к договору аренды муниципального имуществ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рошу внести изменения в договор аренды муниципального имущества, находящегося  в муниципальной собственности  муниципального образования «Чертковский район» от____________ №_______, в связи с 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конкретизировать изменения)</w:t>
      </w:r>
    </w:p>
    <w:p>
      <w:pPr>
        <w:pStyle w:val="Normal"/>
        <w:widowControl w:val="false"/>
        <w:ind w:firstLine="595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полнительное соглашение к договору аренды муниципального имущества прошу выдать мне лично (или уполномоченному представителю)/ выслать по почте (по желанию заявителя)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(указывается список прилагаемых к заявлению документов):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рассмотрения заявления начинается с момента поступления и регистрации заявления в Администрации Чертковского  района или в Многофункциональном центре по предоставлению государственных и муниципальных услуг .</w:t>
      </w:r>
    </w:p>
    <w:p>
      <w:pPr>
        <w:pStyle w:val="Normal"/>
        <w:ind w:firstLine="720"/>
        <w:jc w:val="both"/>
        <w:rPr/>
      </w:pPr>
      <w:r>
        <w:rPr/>
        <w:t>Я, __________________________________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 г. №152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ее согласие может быть отозвано в письменной форме.</w:t>
      </w:r>
    </w:p>
    <w:p>
      <w:pPr>
        <w:pStyle w:val="Normal"/>
        <w:rPr/>
      </w:pPr>
      <w:r>
        <w:rPr>
          <w:sz w:val="28"/>
          <w:szCs w:val="28"/>
        </w:rPr>
        <w:t>_______________________ _________________ (_________________)</w:t>
      </w:r>
    </w:p>
    <w:p>
      <w:pPr>
        <w:pStyle w:val="Normal"/>
        <w:rPr/>
      </w:pPr>
      <w:r>
        <w:rPr/>
        <w:t xml:space="preserve">               </w:t>
      </w:r>
      <w:r>
        <w:rPr/>
        <w:t>(должность)</w:t>
        <w:tab/>
        <w:t xml:space="preserve">   </w:t>
        <w:tab/>
        <w:t xml:space="preserve">     (подпись)</w:t>
        <w:tab/>
        <w:tab/>
        <w:t xml:space="preserve">         (Фамилия И. О.)</w:t>
      </w:r>
    </w:p>
    <w:p>
      <w:pPr>
        <w:pStyle w:val="Normal"/>
        <w:tabs>
          <w:tab w:val="clear" w:pos="708"/>
          <w:tab w:val="left" w:pos="0" w:leader="none"/>
        </w:tabs>
        <w:ind w:left="284" w:right="-3" w:hanging="0"/>
        <w:rPr>
          <w:sz w:val="28"/>
          <w:szCs w:val="28"/>
        </w:rPr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TextBody"/>
        <w:ind w:left="424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к Административному регламенту</w:t>
      </w:r>
    </w:p>
    <w:p>
      <w:pPr>
        <w:pStyle w:val="TextBody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предоставления муниципальной услуги</w:t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</w:rPr>
        <w:t>«Заключение дополнительных соглашений к договорам аренды  муниципального имущества (за исключением земельных участков)</w:t>
      </w:r>
    </w:p>
    <w:p>
      <w:pPr>
        <w:pStyle w:val="Normal"/>
        <w:tabs>
          <w:tab w:val="clear" w:pos="708"/>
          <w:tab w:val="left" w:pos="0" w:leader="none"/>
        </w:tabs>
        <w:ind w:left="284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черпывающий перечен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в, необходимых для получения услуги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лючение дополнительных соглашений к договора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ы  муниципального имуществ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 исключением земельных участк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>
          <w:trHeight w:val="3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окументы, необходимые для предоставления у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/>
              <w:t>Документы, получаемые органами местного самоуправления от государственных органов и организаций на базе единого информационного пространства (в случае отсутствия у заявителя)</w:t>
            </w:r>
          </w:p>
        </w:tc>
      </w:tr>
      <w:tr>
        <w:trPr>
          <w:trHeight w:val="402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9" w:leader="none"/>
              </w:tabs>
              <w:autoSpaceDE w:val="false"/>
              <w:snapToGrid w:val="false"/>
              <w:jc w:val="both"/>
              <w:rPr/>
            </w:pPr>
            <w:r>
              <w:rPr/>
              <w:t>Предоставляются оригиналы следующих документов:</w:t>
            </w:r>
          </w:p>
          <w:p>
            <w:pPr>
              <w:pStyle w:val="Normal"/>
              <w:jc w:val="both"/>
              <w:rPr/>
            </w:pPr>
            <w:r>
              <w:rPr/>
              <w:t>1. Заявле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Документы, удостоверяющие личность получателя (представителя получателя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е обязательного страхования, иные права гражданина. 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635" w:leader="none"/>
                <w:tab w:val="left" w:pos="678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 муниципальными правовыми актами, универсальная карта является документом, удостоверяющим право гражданина на получение государственных и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</w:t>
            </w:r>
            <w:r>
              <w:rPr/>
              <w:t>Документ, подтверждающий полномочия представителя получателя (получателей) (для физических лиц).</w:t>
            </w:r>
          </w:p>
          <w:p>
            <w:pPr>
              <w:pStyle w:val="Normal"/>
              <w:jc w:val="both"/>
              <w:rPr/>
            </w:pPr>
            <w:r>
              <w:rPr/>
              <w:t>4. Документ, подтверждающий полномочия представителя юридического лица (для юридических лиц).</w:t>
            </w:r>
          </w:p>
          <w:p>
            <w:pPr>
              <w:pStyle w:val="Normal"/>
              <w:jc w:val="both"/>
              <w:rPr/>
            </w:pPr>
            <w:r>
              <w:rPr/>
              <w:t>5. Документы, подтверждающие полномочия руководителя юридического лица:</w:t>
            </w:r>
          </w:p>
          <w:p>
            <w:pPr>
              <w:pStyle w:val="Normal"/>
              <w:jc w:val="both"/>
              <w:rPr/>
            </w:pPr>
            <w:r>
              <w:rPr/>
              <w:t>- протокол (выписка из протокола) общего собрания учредителей (участников, акционеров, членов) об избрании органа юридического лица;</w:t>
            </w:r>
          </w:p>
          <w:p>
            <w:pPr>
              <w:pStyle w:val="Normal"/>
              <w:jc w:val="both"/>
              <w:rPr/>
            </w:pPr>
            <w:r>
              <w:rPr/>
      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      </w:r>
          </w:p>
          <w:p>
            <w:pPr>
              <w:pStyle w:val="Normal"/>
              <w:jc w:val="both"/>
              <w:rPr/>
            </w:pPr>
            <w:r>
              <w:rPr/>
      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      </w:r>
          </w:p>
          <w:p>
            <w:pPr>
              <w:pStyle w:val="Normal"/>
              <w:jc w:val="both"/>
              <w:rPr/>
            </w:pPr>
            <w:r>
              <w:rPr/>
      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Документы - основания для внесения изменений в договор аренды объекта муниципальной собствен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. При изменении, уточнении или присвоении адрес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авовой акт органа местного самоупр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 При изменении фамилии, имени или отчества физического лица (в том числе индивидуального предпринимателя); изменении наименования или организационно-правовой формы юридического лиц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1. Документ, подтверждающий смену фамилии, имени или отчества (для физических лиц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2. Выписка из ЕГРИП (для индивидуальных предпринимателей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3. Выписка из ЕГРЮЛ (для юридических лиц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. В случае наследования обязательств по договору аренд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видетельство о праве на наследство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писка из ЕГРИП.</w:t>
            </w:r>
          </w:p>
          <w:p>
            <w:pPr>
              <w:pStyle w:val="Normal"/>
              <w:jc w:val="both"/>
              <w:rPr/>
            </w:pPr>
            <w:r>
              <w:rPr/>
              <w:t>2. Выписка из ЕГРП на недвижимое имущество и сделок с ним о зарегистрированных правах.</w:t>
            </w:r>
          </w:p>
          <w:p>
            <w:pPr>
              <w:pStyle w:val="Normal"/>
              <w:jc w:val="both"/>
              <w:rPr/>
            </w:pPr>
            <w:r>
              <w:rPr/>
              <w:t>3. Справка о постановке заявителя на учет в налоговом органе с указанием идентификационного номера налогоплательщика.</w:t>
            </w:r>
          </w:p>
          <w:p>
            <w:pPr>
              <w:pStyle w:val="Normal"/>
              <w:jc w:val="both"/>
              <w:rPr/>
            </w:pPr>
            <w:r>
              <w:rPr/>
              <w:t>4. Выписка из ЕГРЮЛ.</w:t>
            </w:r>
          </w:p>
          <w:p>
            <w:pPr>
              <w:pStyle w:val="Standard"/>
              <w:tabs>
                <w:tab w:val="clear" w:pos="708"/>
                <w:tab w:val="left" w:pos="494" w:leader="none"/>
                <w:tab w:val="left" w:pos="636" w:leader="none"/>
                <w:tab w:val="left" w:pos="8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3</w:t>
      </w:r>
    </w:p>
    <w:p>
      <w:pPr>
        <w:pStyle w:val="TextBody"/>
        <w:ind w:left="424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к Административному регламенту</w:t>
      </w:r>
    </w:p>
    <w:p>
      <w:pPr>
        <w:pStyle w:val="TextBody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предоставления муниципальной услуги</w:t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</w:rPr>
        <w:t>«Заключение дополнительных соглашений к договорам аренды муниципального имущества (за исключением земельных участков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6600</wp:posOffset>
                </wp:positionH>
                <wp:positionV relativeFrom="paragraph">
                  <wp:posOffset>1346200</wp:posOffset>
                </wp:positionV>
                <wp:extent cx="1308735" cy="5695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56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у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06pt;width:103pt;height:4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у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3495</wp:posOffset>
                </wp:positionH>
                <wp:positionV relativeFrom="paragraph">
                  <wp:posOffset>1932940</wp:posOffset>
                </wp:positionV>
                <wp:extent cx="171450" cy="228600"/>
                <wp:effectExtent l="15875" t="5080" r="1651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28600"/>
                        </a:xfrm>
                        <a:prstGeom prst="downArrow">
                          <a:avLst>
                            <a:gd name="adj1" fmla="val 50000"/>
                            <a:gd name="adj2" fmla="val 33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01.85pt;margin-top:152.2pt;width:13.4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725</wp:posOffset>
                </wp:positionH>
                <wp:positionV relativeFrom="paragraph">
                  <wp:posOffset>93980</wp:posOffset>
                </wp:positionV>
                <wp:extent cx="522922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5pt;height:23.25pt;mso-wrap-distance-left:9.05pt;mso-wrap-distance-right:9.05pt;mso-wrap-distance-top:0pt;mso-wrap-distance-bottom:0pt;margin-top:7.4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142875" cy="123825"/>
                <wp:effectExtent l="23495" t="5715" r="228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.55pt;width:11.2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41275</wp:posOffset>
                </wp:positionV>
                <wp:extent cx="60769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редставленных документов, сбор информации, необходимой для принятия решения о внесении изменений в договор аренды муниципального имущества, либо о подготовке уведомления о мотивированном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6.5pt;mso-wrap-distance-left:9.05pt;mso-wrap-distance-right:9.05pt;mso-wrap-distance-top:0pt;mso-wrap-distance-bottom:0pt;margin-top: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рка представленных документов, сбор информации, необходимой для принятия решения о внесении изменений в договор аренды муниципального имущества, либо о подготовке уведомления о мотивированном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114300" cy="571500"/>
                <wp:effectExtent l="7620" t="5080" r="825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8pt;width:8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2857500" cy="705485"/>
                <wp:effectExtent l="20320" t="5715" r="20955" b="658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05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ренду и в безвозмезд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8.2pt;width:224.95pt;height:55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аренду и в безвозмезд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43180</wp:posOffset>
                </wp:positionV>
                <wp:extent cx="1257300" cy="7981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у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.4pt;width:98.95pt;height:6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у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1019175" cy="5695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56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.4pt;width:80.2pt;height:4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35255</wp:posOffset>
                </wp:positionV>
                <wp:extent cx="686435" cy="161925"/>
                <wp:effectExtent l="5715" t="8255" r="1143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62000"/>
                        </a:xfrm>
                        <a:prstGeom prst="rightArrow">
                          <a:avLst>
                            <a:gd name="adj1" fmla="val 50000"/>
                            <a:gd name="adj2" fmla="val 105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10.65pt;width:54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35560</wp:posOffset>
                </wp:positionV>
                <wp:extent cx="495935" cy="161925"/>
                <wp:effectExtent l="9525" t="9525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62000"/>
                        </a:xfrm>
                        <a:prstGeom prst="leftArrow">
                          <a:avLst>
                            <a:gd name="adj1" fmla="val 50000"/>
                            <a:gd name="adj2" fmla="val 76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3pt;margin-top:2.8pt;width:39pt;height:12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152400" cy="223520"/>
                <wp:effectExtent l="14605" t="5080" r="1524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3560"/>
                        </a:xfrm>
                        <a:prstGeom prst="downArrow">
                          <a:avLst>
                            <a:gd name="adj1" fmla="val 50000"/>
                            <a:gd name="adj2" fmla="val 36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2pt;width:11.95pt;height:1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43550</wp:posOffset>
                </wp:positionH>
                <wp:positionV relativeFrom="paragraph">
                  <wp:posOffset>5715</wp:posOffset>
                </wp:positionV>
                <wp:extent cx="171450" cy="113665"/>
                <wp:effectExtent l="29845" t="5715" r="304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3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pt;margin-top:0.45pt;width:13.45pt;height: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62545</wp:posOffset>
                </wp:positionH>
                <wp:positionV relativeFrom="paragraph">
                  <wp:posOffset>1751965</wp:posOffset>
                </wp:positionV>
                <wp:extent cx="171450" cy="215900"/>
                <wp:effectExtent l="16510" t="5080" r="1714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6000"/>
                        </a:xfrm>
                        <a:prstGeom prst="downArrow">
                          <a:avLst>
                            <a:gd name="adj1" fmla="val 50000"/>
                            <a:gd name="adj2" fmla="val 31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35pt;margin-top:137.95pt;width:13.45pt;height: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43495</wp:posOffset>
                </wp:positionH>
                <wp:positionV relativeFrom="paragraph">
                  <wp:posOffset>399415</wp:posOffset>
                </wp:positionV>
                <wp:extent cx="237490" cy="180975"/>
                <wp:effectExtent l="26035" t="5715" r="266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81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85pt;margin-top:31.45pt;width:18.65pt;height:1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3495</wp:posOffset>
                </wp:positionH>
                <wp:positionV relativeFrom="paragraph">
                  <wp:posOffset>1045845</wp:posOffset>
                </wp:positionV>
                <wp:extent cx="190500" cy="200025"/>
                <wp:effectExtent l="19685" t="5715" r="203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85pt;margin-top:82.35pt;width:14.95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80985</wp:posOffset>
                </wp:positionH>
                <wp:positionV relativeFrom="paragraph">
                  <wp:posOffset>2447925</wp:posOffset>
                </wp:positionV>
                <wp:extent cx="90805" cy="130175"/>
                <wp:effectExtent l="15875" t="5715" r="152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0320"/>
                        </a:xfrm>
                        <a:prstGeom prst="downArrow">
                          <a:avLst>
                            <a:gd name="adj1" fmla="val 50000"/>
                            <a:gd name="adj2" fmla="val 359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55pt;margin-top:192.75pt;width:7.1pt;height:1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8125</wp:posOffset>
                </wp:positionH>
                <wp:positionV relativeFrom="paragraph">
                  <wp:posOffset>-8255</wp:posOffset>
                </wp:positionV>
                <wp:extent cx="1775460" cy="7143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уведомления о мотивированном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56.25pt;mso-wrap-distance-left:9.05pt;mso-wrap-distance-right:9.05pt;mso-wrap-distance-top:0pt;mso-wrap-distance-bottom:0pt;margin-top:-0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уведомления о мотивированном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33235</wp:posOffset>
                </wp:positionH>
                <wp:positionV relativeFrom="paragraph">
                  <wp:posOffset>2574290</wp:posOffset>
                </wp:positionV>
                <wp:extent cx="2910840" cy="7524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предоставление земельного участка в постоянное (бессрочное) пользование - Направление (выдача) постановления о предоставлении земельного участка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pt;height:59.25pt;mso-wrap-distance-left:9.05pt;mso-wrap-distance-right:9.05pt;mso-wrap-distance-top:0pt;mso-wrap-distance-bottom:0pt;margin-top:202.7pt;mso-position-vertical-relative:text;margin-left:5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предоставление земельного участка в постоянное (бессрочное) пользование - Направление (выдача) постановления о предоставлении земельного участка заявител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10795</wp:posOffset>
                </wp:positionV>
                <wp:extent cx="4362450" cy="5524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проекта дополнительного соглашения к договору аренды муниципального имущества, постановления о внесении изменений в   договор аренды муниципального имущества (в случае необходимост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3.5pt;mso-wrap-distance-left:9.05pt;mso-wrap-distance-right:9.05pt;mso-wrap-distance-top:0pt;mso-wrap-distance-bottom:0pt;margin-top:0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проекта дополнительного соглашения к договору аренды муниципального имущества, постановления о внесении изменений в   договор аренды муниципального имущества (в случае необходимост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66040</wp:posOffset>
                </wp:positionV>
                <wp:extent cx="142875" cy="457200"/>
                <wp:effectExtent l="9525" t="5080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57200"/>
                        </a:xfrm>
                        <a:prstGeom prst="down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.2pt;width:11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152400" cy="228600"/>
                <wp:effectExtent l="14605" t="5080" r="1524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downArrow">
                          <a:avLst>
                            <a:gd name="adj1" fmla="val 50000"/>
                            <a:gd name="adj2" fmla="val 375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45pt;width:1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8125</wp:posOffset>
                </wp:positionH>
                <wp:positionV relativeFrom="paragraph">
                  <wp:posOffset>87630</wp:posOffset>
                </wp:positionV>
                <wp:extent cx="1775460" cy="8172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(выдача) заявителю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64.35pt;mso-wrap-distance-left:9.05pt;mso-wrap-distance-right:9.05pt;mso-wrap-distance-top:0pt;mso-wrap-distance-bottom:0pt;margin-top:6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(выдача) заявителю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6265</wp:posOffset>
                </wp:positionH>
                <wp:positionV relativeFrom="paragraph">
                  <wp:posOffset>167005</wp:posOffset>
                </wp:positionV>
                <wp:extent cx="4196080" cy="4565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0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результата оказания услуги курирующим заместителем Главы Администрации Зубрили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4pt;height:35.95pt;mso-wrap-distance-left:9.05pt;mso-wrap-distance-right:9.05pt;mso-wrap-distance-top:0pt;mso-wrap-distance-bottom:0pt;margin-top:13.15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гласование результата оказания услуги курирующим заместителем Главы Администрации Зубрили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142875" cy="457200"/>
                <wp:effectExtent l="9525" t="5080" r="825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57200"/>
                        </a:xfrm>
                        <a:prstGeom prst="down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25pt;width:11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9275</wp:posOffset>
                </wp:positionH>
                <wp:positionV relativeFrom="paragraph">
                  <wp:posOffset>154305</wp:posOffset>
                </wp:positionV>
                <wp:extent cx="4206240" cy="4546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ание дополнительного соглашения к договору аренды муниципального имущества  Главой Зубрил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2pt;height:35.8pt;mso-wrap-distance-left:9.05pt;mso-wrap-distance-right:9.05pt;mso-wrap-distance-top:0pt;mso-wrap-distance-bottom:0pt;margin-top:12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писание дополнительного соглашения к договору аренды муниципального имущества  Главой Зубрилин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120015</wp:posOffset>
                </wp:positionV>
                <wp:extent cx="142875" cy="457200"/>
                <wp:effectExtent l="9525" t="5080" r="825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57200"/>
                        </a:xfrm>
                        <a:prstGeom prst="down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.45pt;width:11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9275</wp:posOffset>
                </wp:positionH>
                <wp:positionV relativeFrom="paragraph">
                  <wp:posOffset>12700</wp:posOffset>
                </wp:positionV>
                <wp:extent cx="4248150" cy="5905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(выдача) постановления о внесении изменений в договор аренды, дополнительного соглашения к договору аренды муниципального имуществ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6.5pt;mso-wrap-distance-left:9.05pt;mso-wrap-distance-right:9.05pt;mso-wrap-distance-top:0pt;mso-wrap-distance-bottom:0pt;margin-top: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(выдача) постановления о внесении изменений в договор аренды, дополнительного соглашения к договору аренды муниципального имуществ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нум список 1"/>
    <w:basedOn w:val="Normal"/>
    <w:qFormat/>
    <w:pPr>
      <w:numPr>
        <w:ilvl w:val="0"/>
        <w:numId w:val="4"/>
      </w:numPr>
      <w:spacing w:lineRule="atLeast" w:line="360" w:before="120" w:after="120"/>
      <w:jc w:val="both"/>
      <w:textAlignment w:val="baselin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42434@donpac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A5E347B0CC2B9151D597CFDDB85B2BC79B0C583F209A709D0AADE86D761BCC05195A47669CL7y1L" TargetMode="External"/><Relationship Id="rId6" Type="http://schemas.openxmlformats.org/officeDocument/2006/relationships/hyperlink" Target="consultantplus://offline/ref=A5E347B0CC2B9151D597CFDDB85B2BC79B0C583F209A709D0AADE86D761BCC05195A47669DL7y1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38:00Z</dcterms:created>
  <dc:creator>Покателов </dc:creator>
  <dc:description/>
  <cp:keywords/>
  <dc:language>en-US</dc:language>
  <cp:lastModifiedBy>Зубринка</cp:lastModifiedBy>
  <cp:lastPrinted>2014-01-29T15:06:00Z</cp:lastPrinted>
  <dcterms:modified xsi:type="dcterms:W3CDTF">2016-01-20T12:53:00Z</dcterms:modified>
  <cp:revision>8</cp:revision>
  <dc:subject/>
  <dc:title>(проект Распоряжения Главы администрации Чертковского района по закупке до 60 тыс</dc:title>
</cp:coreProperties>
</file>