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УБРИЛИНСКОЕ СЕЛЬСКОГО ПОСЕЛЕНИЯ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ТКОВСКОГО РАЙОНА РОСТОВСКОЙ ОБЛАСТИ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2.2017 г. </w:t>
        <w:tab/>
        <w:tab/>
        <w:tab/>
        <w:t xml:space="preserve">                         № 98</w:t>
        <w:tab/>
        <w:tab/>
        <w:tab/>
        <w:t xml:space="preserve">          х. Богу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8"/>
          <w:sz w:val="38"/>
          <w:szCs w:val="28"/>
        </w:rPr>
      </w:pPr>
      <w:r>
        <w:rPr>
          <w:rFonts w:cs="Times New Roman"/>
          <w:b/>
          <w:spacing w:val="-28"/>
          <w:sz w:val="3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316" w:hRule="atLeast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плана-закупок </w:t>
            </w:r>
            <w:r>
              <w:rPr>
                <w:sz w:val="28"/>
                <w:szCs w:val="28"/>
              </w:rPr>
              <w:t xml:space="preserve"> товаров, работ, услуг для обеспечения  муниципальных нужд на 2018 финансовый год и на плановый период 2019 и 2020 годов</w:t>
            </w:r>
          </w:p>
        </w:tc>
      </w:tr>
    </w:tbl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о исполнение статьи 17 Федерального закона от 05 апреля 2013 года  № 44-ФЗ </w:t>
      </w:r>
      <w:r>
        <w:rPr>
          <w:sz w:val="28"/>
          <w:szCs w:val="28"/>
        </w:rPr>
        <w:t>"О контрактной системе в сфере закупок товаров, работ, услуг для обеспечения государственных и муниципальных нужд"</w:t>
      </w:r>
      <w:r>
        <w:rPr>
          <w:iCs/>
          <w:sz w:val="28"/>
          <w:szCs w:val="28"/>
        </w:rPr>
        <w:t xml:space="preserve"> и в</w:t>
      </w:r>
      <w:r>
        <w:rPr>
          <w:sz w:val="28"/>
          <w:szCs w:val="28"/>
        </w:rPr>
        <w:t xml:space="preserve"> целях эффективного расходования средств бюджета муниципального образования «Зубрилинское сельское поселение» на 2018 год, утверждённого решением Собрания депутатов муниципального образования «Зубрилинское сельское поселение» от 27.12.2017г. №43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пециалисту сектора экономики и финансов Администрации Зубрилинского сельского поселения Букаревой О.А. разместить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zakupki.gov.ru</w:t>
        </w:r>
      </w:hyperlink>
      <w:r>
        <w:rPr>
          <w:sz w:val="28"/>
          <w:szCs w:val="28"/>
        </w:rPr>
        <w:t>)</w:t>
      </w:r>
      <w:r>
        <w:rPr>
          <w:iCs/>
          <w:sz w:val="28"/>
          <w:szCs w:val="28"/>
        </w:rPr>
        <w:t>план</w:t>
      </w:r>
      <w:r>
        <w:rPr>
          <w:b/>
        </w:rPr>
        <w:t xml:space="preserve"> </w:t>
      </w:r>
      <w:r>
        <w:rPr>
          <w:sz w:val="28"/>
          <w:szCs w:val="28"/>
        </w:rPr>
        <w:t xml:space="preserve">закупок товаров, работ, услуг </w:t>
        <w:br/>
        <w:t>для обеспечения  муниципальных нужд на 2018 финансовый год и на плановый период 2019 и 2020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убрилинского</w:t>
      </w:r>
      <w:r>
        <w:rPr>
          <w:iCs/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jc w:val="both"/>
        <w:rPr/>
      </w:pPr>
      <w:r>
        <w:rPr>
          <w:b w:val="false"/>
          <w:i w:val="false"/>
          <w:szCs w:val="28"/>
          <w:lang w:val="ru-RU"/>
        </w:rPr>
        <w:t>Г</w:t>
      </w:r>
      <w:r>
        <w:rPr>
          <w:b w:val="false"/>
          <w:i w:val="false"/>
          <w:szCs w:val="28"/>
        </w:rPr>
        <w:t>лав</w:t>
      </w:r>
      <w:r>
        <w:rPr>
          <w:b w:val="false"/>
          <w:i w:val="false"/>
          <w:szCs w:val="28"/>
          <w:lang w:val="ru-RU"/>
        </w:rPr>
        <w:t>а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hanging="0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Зубрилинского сельского поселения                            </w:t>
        <w:tab/>
        <w:t>М.С. Букарев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427"/>
        <w:gridCol w:w="796"/>
        <w:gridCol w:w="213"/>
        <w:gridCol w:w="1056"/>
        <w:gridCol w:w="975"/>
        <w:gridCol w:w="274"/>
        <w:gridCol w:w="1334"/>
        <w:gridCol w:w="357"/>
        <w:gridCol w:w="268"/>
        <w:gridCol w:w="698"/>
        <w:gridCol w:w="280"/>
        <w:gridCol w:w="81"/>
        <w:gridCol w:w="268"/>
        <w:gridCol w:w="369"/>
        <w:gridCol w:w="257"/>
        <w:gridCol w:w="871"/>
        <w:gridCol w:w="107"/>
        <w:gridCol w:w="126"/>
        <w:gridCol w:w="323"/>
        <w:gridCol w:w="141"/>
        <w:gridCol w:w="566"/>
        <w:gridCol w:w="637"/>
        <w:gridCol w:w="205"/>
        <w:gridCol w:w="236"/>
        <w:gridCol w:w="464"/>
        <w:gridCol w:w="673"/>
      </w:tblGrid>
      <w:tr>
        <w:trPr/>
        <w:tc>
          <w:tcPr>
            <w:tcW w:w="144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План закупок товаров, работ, услуг </w:t>
              <w:br/>
              <w:t>для обеспечения  муниципальных нужд на 2018 финансовый год и на плановый период 2019 и 2020 годо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47725</wp:posOffset>
                      </wp:positionV>
                      <wp:extent cx="8939530" cy="1329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9530" cy="1329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3"/>
                                    <w:gridCol w:w="2757"/>
                                    <w:gridCol w:w="6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лава Зубрил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______________М.С. Букар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28 » декабря 2017  год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6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 w:val="26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ind w:left="708" w:firstLine="708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708" w:firstLine="708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 xml:space="preserve">к постановлению Администрации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708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>Зубрилинское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 xml:space="preserve">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708" w:firstLine="708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lang w:val="ru-RU"/>
                                          </w:rPr>
                                          <w:t xml:space="preserve">от  28.12.2017 г. № 98       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Cs w:val="28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szCs w:val="28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3.9pt;height:104.65pt;mso-wrap-distance-left:9pt;mso-wrap-distance-right:9pt;mso-wrap-distance-top:0pt;mso-wrap-distance-bottom:0pt;margin-top:66.75pt;mso-position-vertical-relative:page;margin-left: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2757"/>
                              <w:gridCol w:w="6598"/>
                            </w:tblGrid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а Зубрил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М.С. Букар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28 » декабря 2017 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6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>Зубрилинское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708" w:firstLine="708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lang w:val="ru-RU"/>
                                    </w:rPr>
                                    <w:t xml:space="preserve">от  28.12.2017 г. № 98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8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10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006743</w:t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"ЗУБРИЛИНСКОЕ СЕЛЬСКОЕ ПОСЕЛЕНИЕ"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3801001</w:t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орма собственности</w:t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 </w:t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-правового образования</w:t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8420</w:t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инское </w:t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</w:t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346019, Ростовская обл, Богуны х, УЛ ЦЕНТРАЛЬНАЯ, 15 ,7-86387-45155, 42434@donpac.ru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</w:t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ируемый год размещения извещения,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 (тыс.рублей), всего</w:t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(периодичность) осуществления планируемых закупок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ая информация в соответствии с пунктом 7 части 2 статьи 17 Федерального закона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жидаемый результат реализации мероприятия государственной программы Российской Федерации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00010006110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18 по 31.12.201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613800674361380100100020003523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оставка газ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5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18 по 31.12.201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613800674361380100100030003514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18 по 31.12.201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00040006110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осуществления закупки с 01.01.2018 по 31.12.201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613800674361380100100050003514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жемесячная поставка электроэнерг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19 по 31.12.201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613800674361380100100060003523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оставка газ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19 по 31.12.201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61380067436138010010007000611024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услуги связ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фиксированной телефонной связ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20 по 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613800674361380100100080003523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оставка газ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20 по 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613800674361380100100090003514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жемесячная поставка электроэнерг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закупки с 01.01.2020 по 31.12.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613800674361380100110000000000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613800674361380100111000000000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61380067436138010011200000000024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БК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0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4"/>
              <w:gridCol w:w="71"/>
              <w:gridCol w:w="45"/>
              <w:gridCol w:w="753"/>
              <w:gridCol w:w="74"/>
              <w:gridCol w:w="381"/>
              <w:gridCol w:w="74"/>
              <w:gridCol w:w="1443"/>
              <w:gridCol w:w="180"/>
              <w:gridCol w:w="225"/>
              <w:gridCol w:w="716"/>
            </w:tblGrid>
            <w:tr>
              <w:trPr/>
              <w:tc>
                <w:tcPr>
                  <w:tcW w:w="582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карев Максим Сергеевич, Глава Администрации</w:t>
                  </w:r>
                </w:p>
              </w:tc>
              <w:tc>
                <w:tcPr>
                  <w:tcW w:w="7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8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44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2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8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дата тверждения) 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9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карева Ольга Александровна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09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8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4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4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обоснования закупок товаров, работ и услуг для обеспечения государственных </w:t>
              <w:br/>
              <w:t>и муниципальных нужд при формировании и утверждении плана закупок</w:t>
            </w:r>
          </w:p>
        </w:tc>
      </w:tr>
      <w:tr>
        <w:trPr/>
        <w:tc>
          <w:tcPr>
            <w:tcW w:w="111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1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и (или) объектов закупк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13800674361380100100010006110242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 года 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13800674361380100100020003523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№90 от 30.09.2013г. об утверждении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13800674361380100100030003514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№90 от 30.09.2013 года об утверждении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00040006110242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№90 от 30.09.2013 года "Об утверждении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00050003514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г.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00060003523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г.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3800674361380100100070006110242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фиксированной телефонной связ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 года 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3800674361380100100080003523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продаже потребителям газа, подаваемого по распределительным трубопроводам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 года 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3800674361380100100090003514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 года 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1380067436138010011000000000024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1380067436138010011100000000024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380067436138010011200000000024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от 30.09.2013 года №90 «Об утверждении муниципальной программы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Администрации Зубрилинского сельского поселени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Зубрилинского сельского поселения №58а от 17.05.2016г. "О нормативах финансовых затрат на обеспечение функций Администрации Зубрилинского сельского поселения" № 58а от 2016-05-17</w:t>
            </w:r>
          </w:p>
        </w:tc>
      </w:tr>
      <w:tr>
        <w:trPr>
          <w:trHeight w:val="70" w:hRule="atLeast"/>
        </w:trPr>
        <w:tc>
          <w:tcPr>
            <w:tcW w:w="144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41"/>
              <w:gridCol w:w="70"/>
              <w:gridCol w:w="45"/>
              <w:gridCol w:w="746"/>
              <w:gridCol w:w="73"/>
              <w:gridCol w:w="377"/>
              <w:gridCol w:w="74"/>
              <w:gridCol w:w="1435"/>
              <w:gridCol w:w="179"/>
              <w:gridCol w:w="223"/>
              <w:gridCol w:w="118"/>
            </w:tblGrid>
            <w:tr>
              <w:trPr/>
              <w:tc>
                <w:tcPr>
                  <w:tcW w:w="584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карев Максим Сергеевич, Глава Администрации</w:t>
                  </w:r>
                </w:p>
              </w:tc>
              <w:tc>
                <w:tcPr>
                  <w:tcW w:w="7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7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43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нваря</w:t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2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карева Ольга Александровна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7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6">
    <w:name w:val="title6"/>
    <w:basedOn w:val="Normal"/>
    <w:qFormat/>
    <w:pPr>
      <w:shd w:fill="FFFFFF" w:val="clear"/>
      <w:spacing w:before="0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50:00Z</dcterms:created>
  <dc:creator>USER</dc:creator>
  <dc:description/>
  <cp:keywords/>
  <dc:language>en-US</dc:language>
  <cp:lastModifiedBy>Zubrilinskaya001</cp:lastModifiedBy>
  <cp:lastPrinted>2017-01-23T09:27:00Z</cp:lastPrinted>
  <dcterms:modified xsi:type="dcterms:W3CDTF">2018-03-12T08:50:00Z</dcterms:modified>
  <cp:revision>4</cp:revision>
  <dc:subject/>
  <dc:title>РОССИЙСКАЯ ФЕДЕРАЦИЯ</dc:title>
</cp:coreProperties>
</file>