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pacing w:val="-28"/>
          <w:sz w:val="32"/>
          <w:szCs w:val="32"/>
        </w:rPr>
      </w:pPr>
      <w:r>
        <w:rPr>
          <w:b/>
          <w:bCs/>
          <w:spacing w:val="-28"/>
          <w:sz w:val="32"/>
          <w:szCs w:val="32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bCs/>
          <w:spacing w:val="-28"/>
          <w:sz w:val="32"/>
          <w:szCs w:val="32"/>
        </w:rPr>
      </w:pPr>
      <w:r>
        <w:rPr>
          <w:b/>
          <w:bCs/>
          <w:spacing w:val="-28"/>
          <w:sz w:val="32"/>
          <w:szCs w:val="32"/>
        </w:rPr>
        <w:t>ЗУБРИЛИН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bCs/>
          <w:spacing w:val="-28"/>
          <w:sz w:val="32"/>
          <w:szCs w:val="32"/>
        </w:rPr>
        <w:t>ЧЕРТКОВСКОГО РАЙОНА РОСТОВСКОЙ ОБЛАСТИ</w:t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pacing w:val="-28"/>
          <w:sz w:val="32"/>
          <w:szCs w:val="32"/>
        </w:rPr>
      </w:pPr>
      <w:r>
        <w:rPr>
          <w:rFonts w:cs="Arial" w:ascii="Bookman Old Style" w:hAnsi="Bookman Old Style"/>
          <w:b/>
          <w:bCs/>
          <w:spacing w:val="-28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Style15"/>
        <w:spacing w:before="280" w:after="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260"/>
        <w:rPr>
          <w:sz w:val="28"/>
          <w:szCs w:val="28"/>
        </w:rPr>
      </w:pPr>
      <w:r>
        <w:rPr>
          <w:sz w:val="28"/>
          <w:szCs w:val="28"/>
        </w:rPr>
        <w:t>08.06.2017г.                                №    52                                                  х. Богу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Зубрил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От 25.11.2016г. №113«Об утверждении плана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программы на  2017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постановлением Администрации Зубрилинского сельского поселения от 30.08.2013г. № 67 «Об утверждении Порядка разработки, реализации и оценки эффективности муниципальных программ Зубрилинского сельского поселения»,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лан реализации муниципальной программы «Обеспечение общественного порядка и противодействие преступности» на 2017 год следующие изменения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План реализации муниципальной программы «Обеспечение общественного порядка и противодействие преступности» на 2017 год изложить в следующей редакции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№113 от 25.11.2017 года «Об утверждении плана реализации муниципальной программы на  2017 год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 Контроль за исполнением данно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992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                                                                                                           Зубрилинского сельского поселения                           М.С. Букарев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«Обеспечение общественного порядка и противодействие преступности» на 2017</w:t>
      </w:r>
      <w:r>
        <w:rPr/>
        <w:t xml:space="preserve"> год</w:t>
      </w:r>
    </w:p>
    <w:tbl>
      <w:tblPr>
        <w:tblW w:w="1565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700"/>
        <w:gridCol w:w="1580"/>
        <w:gridCol w:w="4536"/>
        <w:gridCol w:w="1260"/>
        <w:gridCol w:w="1080"/>
        <w:gridCol w:w="1080"/>
        <w:gridCol w:w="900"/>
        <w:gridCol w:w="900"/>
        <w:gridCol w:w="1080"/>
      </w:tblGrid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едомственной целевой программы, контрольного события программы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  (краткое описани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  </w:t>
              <w:br/>
              <w:t xml:space="preserve">реализации </w:t>
              <w:br/>
              <w:t xml:space="preserve">  (дата)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расходов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тыс. руб.)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</w:t>
              <w:br/>
              <w:t xml:space="preserve">   бюдж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</w:t>
              <w:br/>
              <w:t>источники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 программа Зубрилинского сельского поселения «Обеспечение общественного порядка и противодействие преступности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убрилинского с/п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 Противодействие коррупции в Зубрилинском сельском посел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убрилинского с/п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обществе нетерпимости к коррупционному поведению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</w:t>
              <w:tab/>
              <w:t>Обеспечение деятельности комиссии по противодействию коррупции в Зубрилинском сельском поселении, проведение «круглых столов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убрилинского с/п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обществе нетерпимости к коррупционному поведению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Опубликование в средствах массовой информации и на официальном сайте Администрации Зубрилинского сельского поселения Чертковского района Ростовской области информации о деятельности органа местного самоуправления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убрилинского с/п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прозрачности действий органов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, сентябрь, декабрь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  <w:tab/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убрилинского с/п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обществе нетерпимости к коррупционному поведению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, октябрь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Профилактика терроризма и экстремизма в Зубрилинском сельском поселени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убрилинского с/п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вышение уровня безопасности в Зубрилинском сельском поселении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, июль, октябрь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992" w:gutter="0" w:header="0" w:top="1134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1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53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1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" w:hanging="0"/>
      <w:outlineLvl w:val="1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374"/>
      <w:jc w:val="both"/>
    </w:pPr>
    <w:rPr>
      <w:sz w:val="27"/>
      <w:szCs w:val="27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4">
    <w:name w:val=" Знак4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69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1"/>
      <w:ind w:firstLine="512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3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jc w:val="center"/>
    </w:pPr>
    <w:rPr/>
  </w:style>
  <w:style w:type="paragraph" w:styleId="21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 Знак2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2:16:00Z</dcterms:created>
  <dc:creator>Покателов</dc:creator>
  <dc:description/>
  <cp:keywords/>
  <dc:language>en-US</dc:language>
  <cp:lastModifiedBy>Ваня</cp:lastModifiedBy>
  <cp:lastPrinted>2017-06-21T09:03:00Z</cp:lastPrinted>
  <dcterms:modified xsi:type="dcterms:W3CDTF">2017-06-21T06:04:00Z</dcterms:modified>
  <cp:revision>7</cp:revision>
  <dc:subject/>
  <dc:title>(проект Распоряжения Главы администрации Чертковского района по закупке до 60 тыс</dc:title>
</cp:coreProperties>
</file>