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токол №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седания малого Совета по межэтническим отношениям при Администрации Зубри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12.2019 г.                                         </w:t>
        <w:tab/>
        <w:tab/>
        <w:tab/>
        <w:t xml:space="preserve">                  х. Богу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: Глава Администрации Зубрилинского сельского поселения  М.С. Букарев</w:t>
      </w:r>
    </w:p>
    <w:p>
      <w:pPr>
        <w:pStyle w:val="Normal"/>
        <w:rPr/>
      </w:pPr>
      <w:r>
        <w:rPr>
          <w:b/>
          <w:sz w:val="28"/>
          <w:szCs w:val="28"/>
          <w:highlight w:val="white"/>
        </w:rPr>
        <w:t>Секретарь</w:t>
      </w:r>
      <w:r>
        <w:rPr>
          <w:sz w:val="28"/>
          <w:szCs w:val="28"/>
          <w:highlight w:val="white"/>
        </w:rPr>
        <w:t xml:space="preserve">: Ведущий специалист Администрации Зубрилинского сельского поселения – </w:t>
      </w:r>
      <w:r>
        <w:rPr>
          <w:sz w:val="28"/>
          <w:szCs w:val="28"/>
        </w:rPr>
        <w:t>И.А. Кузнец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сутствовали все члены мал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 выявлении лиц, склонных к исповеданию нетрадиционных форм исла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: М.С. Букарева.</w:t>
      </w:r>
      <w:r>
        <w:rPr>
          <w:sz w:val="28"/>
          <w:szCs w:val="28"/>
        </w:rPr>
        <w:t xml:space="preserve">.председателя малого Совета по межнациональным отношениям при Администрации Зубрилинского сельского поселения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о выявлении лиц, склонных к исповеданию нетрадиционных форм ислама: «Ислам является традиционной религией для России наряду с православием. С нетрадиционными толками ислама мы сталкиваемся редко, но часто в СМИ слышим о том, что где-то задержаны люди, подозреваемые в принадлежности к той или иной организации, занимающиеся пропагандой своей идеологии. </w:t>
      </w:r>
      <w:r>
        <w:rPr>
          <w:sz w:val="28"/>
          <w:szCs w:val="28"/>
        </w:rPr>
        <w:t xml:space="preserve">Северный Кавказ издавна был многонациональным регионом, ярким и колоритным по национальному многообразию, проживающих здесь народов. Теракты, экстремистские действия, радикально настроенных группировок подрывают социально-политическую стабильность региона. </w:t>
      </w:r>
      <w:r>
        <w:rPr>
          <w:color w:val="000000"/>
          <w:sz w:val="28"/>
          <w:szCs w:val="28"/>
          <w:shd w:fill="FFFFFF" w:val="clear"/>
          <w:lang w:eastAsia="ru-RU"/>
        </w:rPr>
        <w:t>Сегодня в мире действуют организации и группировки, в том числе и на территории Северного Кавказа, действия которых могли бы привести к страшным последствиям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Терроризм порождается многими причинами: и экономическими, и социальными, и политическими и т.д. На сегодняшний день он сильно видоизменился, укрепился, стал более организованным и хладнокровным. Бороться нужно не с терроризмом, а с его объективными причинами. Только в этом случае терроризм возможно искоренить. Террористические акты приводят к массовым человеческим жертвам, несут угрозу жизни и здоровью населения. В ходе преступлений повреждаются и уничтожаются материальные и духовные ценности, наносится огромный ущерб окружающей природной среде. На территории нашего сельского поселения  граждан, исповедующих нетрадиционные формы ислама не выявлено, никакой литературы, пропагандирующей нетерпимость по отношению к религии, расе или идеологии, а также содержащей призывы к экстремистской или террористической деятельности не обнаружено. Прошу Вас обращать особое внимание на приезжающих на территорию нашего поселения граждан или вдруг где-то Вы услышите разговоры о разжигании межнациональных отношений, незамедлительно информировать  об этом Администрацию сельского поселения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eastAsia="ru-RU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1.Информацию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eastAsia="ru-RU"/>
        </w:rPr>
        <w:t>2.Членам Малого совета по межнациональным отношениях, работникам Администрации поселения, руководителям учреждений и организаций при выявлении распространения запрещенной литературы и информации о разжигании межнациональных отношений незамедлительно сообщать в Администрацию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алого совета                                                         М.С. Бук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малого совета                                                              И.А. 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Calibri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16:00Z</dcterms:created>
  <dc:creator>Пользователь</dc:creator>
  <dc:description/>
  <cp:keywords/>
  <dc:language>en-US</dc:language>
  <cp:lastModifiedBy>Ваня</cp:lastModifiedBy>
  <cp:lastPrinted>2018-12-28T11:10:00Z</cp:lastPrinted>
  <dcterms:modified xsi:type="dcterms:W3CDTF">2020-04-08T08:48:00Z</dcterms:modified>
  <cp:revision>5</cp:revision>
  <dc:subject/>
  <dc:title/>
</cp:coreProperties>
</file>