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ЗУБРИЛ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pacing w:val="-28"/>
          <w:sz w:val="32"/>
          <w:szCs w:val="32"/>
        </w:rPr>
      </w:pPr>
      <w:r>
        <w:rPr>
          <w:rFonts w:cs="Arial" w:ascii="Bookman Old Style" w:hAnsi="Bookman Old Style"/>
          <w:b/>
          <w:bCs/>
          <w:spacing w:val="-28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280" w:after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25.11.2016г.                                №    113                                                  х. Бо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на  </w:t>
      </w:r>
    </w:p>
    <w:p>
      <w:pPr>
        <w:pStyle w:val="Normal"/>
        <w:rPr/>
      </w:pPr>
      <w:r>
        <w:rPr>
          <w:sz w:val="28"/>
          <w:szCs w:val="28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Зубрилинского сельского поселения от 30.08.2013г. № 67 «Об утверждении Порядка разработки, реализации и оценки эффективности муниципальных программ Зубрилин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ализации муниципальной программы «Обеспечение общественного порядка и противодействие преступности»  в Зубрилинском сельском поселении на 2017 год,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992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                                                          Зубрилинского сельского поселения                           М.С. Букарев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» на 2017</w:t>
      </w:r>
      <w:r>
        <w:rPr/>
        <w:t xml:space="preserve">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  <w:br/>
              <w:t xml:space="preserve">  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Зубрилин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 Противодействие коррупции в Зубрилин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  <w:tab/>
              <w:t>Обеспечение деятельности комиссии по противодействию коррупции в Зубрилинском сельском поселении, проведение «круглых стол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Опубликование в средствах массовой информации и на официальном сайте Администрации Зубрилинского сельского поселения Чертковского района Ростовской области информации о деятельности органа местного самоупра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розрачности действий органов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  <w:tab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Профилактика терроризма и экстремизма в Зубрилинском сельском посел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уровня безопасности в Зубрилинском сельском поселени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4:00Z</dcterms:created>
  <dc:creator>Покателов</dc:creator>
  <dc:description/>
  <cp:keywords/>
  <dc:language>en-US</dc:language>
  <cp:lastModifiedBy>Ваня</cp:lastModifiedBy>
  <cp:lastPrinted>2015-03-11T14:34:00Z</cp:lastPrinted>
  <dcterms:modified xsi:type="dcterms:W3CDTF">2016-11-25T11:37:00Z</dcterms:modified>
  <cp:revision>8</cp:revision>
  <dc:subject/>
  <dc:title>(проект Распоряжения Главы администрации Чертковского района по закупке до 60 тыс</dc:title>
</cp:coreProperties>
</file>